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ulaney Eng 3391 Reflection and Analysis of Test</w:t>
      </w:r>
    </w:p>
    <w:p>
      <w:pPr>
        <w:pStyle w:val="Normal"/>
        <w:spacing w:lineRule="auto" w:line="480"/>
        <w:rPr/>
      </w:pPr>
      <w:r>
        <w:rPr/>
        <w:t>February 15, 2009</w:t>
      </w:r>
    </w:p>
    <w:p>
      <w:pPr>
        <w:pStyle w:val="Normal"/>
        <w:spacing w:lineRule="auto" w:line="480"/>
        <w:rPr/>
      </w:pPr>
      <w:r>
        <w:rPr/>
        <w:t>Dr. Jennifer Dail</w:t>
      </w:r>
    </w:p>
    <w:p>
      <w:pPr>
        <w:pStyle w:val="Normal"/>
        <w:spacing w:lineRule="auto" w:line="480"/>
        <w:rPr/>
      </w:pPr>
      <w:r>
        <w:rPr/>
      </w:r>
    </w:p>
    <w:p>
      <w:pPr>
        <w:pStyle w:val="Normal"/>
        <w:spacing w:lineRule="auto" w:line="480"/>
        <w:rPr/>
      </w:pPr>
      <w:r>
        <w:rPr/>
        <w:tab/>
        <w:t xml:space="preserve">The main thing I learned from writing my YA novel test was that I must have a definite idea of what I want the students to learn from the text.  I must have measurable goals and specific data that I am testing them on so that I can judge if we are meeting the standards.  I have also learned that I cannot teach what I don’t know; I must incorporate plenty of time to read, research, and analyze my material in order to take full advantage of the rich themes in the text and the opportunities to use the material to teach writing conventions and techniques.  </w:t>
      </w:r>
    </w:p>
    <w:p>
      <w:pPr>
        <w:pStyle w:val="Normal"/>
        <w:spacing w:lineRule="auto" w:line="480"/>
        <w:rPr/>
      </w:pPr>
      <w:r>
        <w:rPr/>
        <w:tab/>
        <w:t xml:space="preserve">My revised test will have clear instructions at the beginning of each section; I lumped the multiple choice and true/false questions together, and I will separate these.  The overall look of my revised test will be different.  I will provide an answer blank on the left so I can look down the left side of the test and see all the answers for multiple choice and true/false, and I will number the test pages.  </w:t>
      </w:r>
    </w:p>
    <w:p>
      <w:pPr>
        <w:pStyle w:val="Normal"/>
        <w:spacing w:lineRule="auto" w:line="480"/>
        <w:rPr/>
      </w:pPr>
      <w:r>
        <w:rPr/>
        <w:tab/>
        <w:t xml:space="preserve">On future tests I will have more selected-response questions, like matching and multiple choice, at the beginning in order to engage my students memories and cover more material in a brief time period.  I believe this will help my students feel more confident about taking the test and more positive about literature in general.   </w:t>
      </w:r>
    </w:p>
    <w:p>
      <w:pPr>
        <w:pStyle w:val="Normal"/>
        <w:spacing w:lineRule="auto" w:line="480"/>
        <w:rPr/>
      </w:pPr>
      <w:r>
        <w:rPr/>
        <w:tab/>
        <w:t xml:space="preserve">Currently, I am not confident translating the state standards into classroom application and, ultimately, into testing.  But, I believe confidence will come with practice, so I plan to spend more time on “unpacking” the standards.  I will also practice developing my unit plan goals from the Georgia Standards and developing my tests from my stated goals.  </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1:41:00Z</dcterms:created>
  <dc:creator>Rebecca Dulaney</dc:creator>
  <dc:description/>
  <cp:keywords/>
  <dc:language>en-US</dc:language>
  <cp:lastModifiedBy>Rebecca Dulaney</cp:lastModifiedBy>
  <dcterms:modified xsi:type="dcterms:W3CDTF">2009-02-15T22:34:00Z</dcterms:modified>
  <cp:revision>5</cp:revision>
  <dc:subject/>
  <dc:title>Dulaney Eng 3391 Reflection and Analysis of Test</dc:title>
</cp:coreProperties>
</file>